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2 Кубок Харкова Hip-Hop Одна вікова категорі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      6 6 3 6 4  -      -      -      -      -      5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     8 8 6 5 7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5 5 2 7 2  -    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7 2 1 3 1  -    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4 3 5 8 8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1 1 7 4 3  -    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2 7 8 1 6  -      -      -      -      -      3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3 4 4 2 5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2"/>
        <w:gridCol w:w="1625"/>
        <w:gridCol w:w="966"/>
        <w:gridCol w:w="778"/>
        <w:gridCol w:w="777"/>
        <w:gridCol w:w="4670"/>
        <w:gridCol w:w="72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1624"/>
        <w:gridCol w:w="967"/>
        <w:gridCol w:w="777"/>
        <w:gridCol w:w="778"/>
        <w:gridCol w:w="538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5:23:00Z</dcterms:created>
  <dc:creator>1</dc:creator>
  <dc:description/>
  <cp:keywords/>
  <dc:language>en-US</dc:language>
  <cp:lastModifiedBy>1</cp:lastModifiedBy>
  <dcterms:modified xsi:type="dcterms:W3CDTF">2026-02-23T07:17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